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You haven’t found the right book yet.**     **It’s okay to read more than one book at a time.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ALK ABOUT READING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464"/>
        <w:gridCol w:w="3588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Monitor Stu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ding Lif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Teach Strategic Readin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Help Plan the Complexity/ Challenge of Student Reading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How’s it goi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Tell me what you’re thinking about your readi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What’s this about? I haven’t read it ye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How did you choose this book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How do you find good book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What’s on your to-read-next lis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Which authors are your favorit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How much did you read last yea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Do you consider yourself a read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Where do you read at home?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How is the reading going for yo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Is this an easy or hard read for you?  How do you know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Tell me about a time when this book has confused you and what you’ve done to get yourself back on track in your understand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Tell me about these characters. Who are they? What do you think of them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What questions are at the heart of this book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What questions might the author be trying to answer through the struggles of the character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I see you’re almost finished with this book. When you think back over the way a character has changed in this story, can you point to a specific moment when something was revealed about this character? Could you make a claim about this character and support it with evidence from the tex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How is the book different from the last book you read?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What else have you read by this autho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What other books have you read that are as difficult as this on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Which books on your to-read-next list are challengi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Have you considered how to push yourself as a read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Which genres have you read this yea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Tell me about a genre you don’t usually read from and let’s think about books that might ease the transition from what you love to what will challenge you to think different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Tell me about a book you’ve dropped this year. Why did you drop i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How are the books you’ve been reading this year similar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c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fic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Tell me about the narrator of your book.  Is he / she believabl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How has the author taken a flat portrait of your character and added flesh and bones (made your character seem real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What are the moments that define a character that you’re connected t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Discuss the pace of the book.  How fast or slow is the plot moving and how does that impact your enjoyment of the stor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Trace the changes of a central character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Does the author present enough evidence to support the main ideas of this book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Do you feel there was an attention to a variety of sources for informatio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Talk about the effectiveness of the organization of ideas in the boo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How are the elements of story evident in this book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Would you classify the book as information / explanatory or argumen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What are things you’ve learned in your reading that still have you thinking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                         Student:_____________________________</w:t>
    </w:r>
  </w:p>
  <w:p>
    <w:pPr>
      <w:pStyle w:val="Footer"/>
      <w:rPr/>
    </w:pPr>
    <w:r>
      <w:rPr/>
      <w:tab/>
      <w:tab/>
      <w:t>Period: 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CONFERENCES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1:02:00Z</dcterms:created>
  <dc:creator>Kelly Fox</dc:creator>
  <dc:description/>
  <cp:keywords/>
  <dc:language>en-US</dc:language>
  <cp:lastModifiedBy>Kelly Fox</cp:lastModifiedBy>
  <dcterms:modified xsi:type="dcterms:W3CDTF">2013-01-28T01:03:00Z</dcterms:modified>
  <cp:revision>3</cp:revision>
  <dc:subject/>
  <dc:title>**You haven’t found the right book yet</dc:title>
</cp:coreProperties>
</file>